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四课</w:t>
      </w:r>
    </w:p>
    <w:p>
      <w:pPr>
        <w:pStyle w:val="Normal"/>
        <w:rPr>
          <w:sz w:val="24"/>
        </w:rPr>
      </w:pPr>
      <w:r>
        <w:rPr>
          <w:sz w:val="24"/>
        </w:rPr>
        <w:t>一、教学目标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合唱统一的要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姿势、呼吸由学生说出要求，老师作补充。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欣赏北京金帆少年合唱团的演唱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二、教学过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做哼鸣练习：</w:t>
      </w:r>
      <w:r>
        <w:rPr>
          <w:sz w:val="24"/>
        </w:rPr>
        <w:t>m(a)</w:t>
      </w:r>
      <w:r>
        <w:rPr>
          <w:sz w:val="24"/>
        </w:rPr>
        <w:t>位置高，穿过眼睛唱出来，多做几个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先看手势，逐个声部加入，然后试着四个声部同时发声，位置要高，声音要轻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声部唱旋律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“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模唱，寻找“头声”的感觉。纠正正确的排练姿势。应上身正直，不靠椅背，不搁二郎腿，双脚平放地面，胸部保持吸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的状态，两肋扩张，小腹微收而下沉，垂肩且微微向前，双眼平视前方，脸面微仰，提眉，下巴稍收而放松，脸部安详而自然微笑，头部适当后移，使咽腔置于声门上方，臀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最好只坐三分之一橱面，或者双手互握置于前排椅子背上，有一种“随时可以离椅起立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准备状态，如果站立训练，则上身要求与坐姿相同，双脚略分开小半步，重心一虚一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脚跟虚而脚尖实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个声部合起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合唱队员轮流换气，使合唱音响不间断，没有句逗间隙，刻画一种连绵高远无垠的意境。使用这种方法时要求队员们具备破句呼吸的能力，可以在任何瞬间退出演唱，又可以不动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色地悄悄介入。要努力倾听邻近同伴的演唱，别人正在换气时自己不能同时呼吸，待别人完成呼吸重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加入演唱时，顺着集体的音响动势不露痕迹地收住声音，两肋微张，腹部扩张，吸气后再同样加入演唱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欣赏北京金帆少年合唱团的演唱，树立正确的合唱意识和合唱音色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《青春舞曲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《半个月亮爬上来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《阿拉木汗》</w:t>
      </w:r>
    </w:p>
    <w:p>
      <w:pPr>
        <w:pStyle w:val="Normal"/>
        <w:rPr>
          <w:sz w:val="24"/>
        </w:rPr>
      </w:pPr>
      <w:r>
        <w:rPr>
          <w:sz w:val="24"/>
        </w:rPr>
        <w:t>要求学生谈聆听感受，以及应注意的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0:30:00Z</dcterms:created>
  <dc:creator>MC SYSTEM</dc:creator>
  <dc:description/>
  <cp:keywords/>
  <dc:language>en-US</dc:language>
  <cp:lastModifiedBy>MC SYSTEM</cp:lastModifiedBy>
  <dcterms:modified xsi:type="dcterms:W3CDTF">2013-10-24T00:48:00Z</dcterms:modified>
  <cp:revision>2</cp:revision>
  <dc:subject/>
  <dc:title>第四课</dc:title>
</cp:coreProperties>
</file>